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Рідний край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Історія та археологія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лабка аргументація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грішить описовістю, їй бракує чіткої структур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рший розділ не відповідає заявленим меті і завданням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знайшла належного відображення  в роботі проблематика комеморації, не визначені напрями подальших досліджень історико-культурних об’єктів, як об’єктів комемор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 роботі не використано метод картографування пам’яток історії та культури, не застосовано метод систематизації. 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розкрито ні поняття комеморації, ні комемораційних об’єктів, ні прийомів комемор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поверхові і необґрунтова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Історіографія опрацьована частково. Роботі бракує опрацювання історіографії з проблематики історичної пам’яті, комеморації, особливо досліджень сучасної французької історіографії місць історичної пам’я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і бракує наукової нов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не подбав про якісне оформлення роботи, відсутня карта туристичного маршруту місцями історичної пам’яті Чигиринщини, що могло бути елементом наукової нов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арто більше уваги приділити пошуку та опрацюванню історико-краєзнавчих  джерел із досліджуваної проблем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4" w:gutter="0" w:header="709" w:top="766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80</Words>
  <Characters>1879</Characters>
  <CharactersWithSpaces>160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4:00Z</dcterms:modified>
  <cp:revision>5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